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 10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Wir machen Obstsalat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text: Was brauchen wir denn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munikace se žáky: otázky a odpověd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isst du und trinkst zum Frühstückt, Mittagessen und Abendessen gern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 und Trinken- opaková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r machen Obstsalat?- čtení a překlad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senverstehen zum Tex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gramatiky- viz.pracovní seši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čebnice: opakování 3.pád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Oma und Opa haben Geburtstag- was kaufst du für sie. Was kochst du für sie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Was brauchen wir denn? – rozbor a poslech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zhodnocen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25:00Z</dcterms:created>
  <dc:creator>pezlova</dc:creator>
  <dc:description/>
  <cp:keywords/>
  <dc:language>en-US</dc:language>
  <cp:lastModifiedBy>horholová</cp:lastModifiedBy>
  <dcterms:modified xsi:type="dcterms:W3CDTF">2011-10-14T10:27:00Z</dcterms:modified>
  <cp:revision>3</cp:revision>
  <dc:subject/>
  <dc:title/>
</cp:coreProperties>
</file>